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 №11 2003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Слово Эдуарда Колосова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firstLine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Мне продолжают приходить письма от пчеловодов России, приезжают по обмену опытом, и всё в основном начинающие пчеловоды. Большинство их считает, что, если построить улей Колосова, заселить его пчёлами, то мёд потечёт рекой, но это не так. Нужно ещё очень упорно работать и думать. Вопросы нужно задавать не мне, а пчёлам! Многие спрашивают, сколько раз на неделе я осматриваю рамки в улье? Очень прочное дадановское мышление!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ind w:firstLine="567"/>
        <w:rPr/>
      </w:pPr>
      <w:r>
        <w:rPr/>
        <w:t>Рамки я не осматриваю вообще. Ра</w:t>
        <w:softHyphen/>
        <w:t>ботаю корпусами. Един</w:t>
        <w:softHyphen/>
        <w:t>ственный раз в году, ког</w:t>
        <w:softHyphen/>
        <w:t>да нужно заменить матку методом тихой смены в начале главного взятка (начинают зацветать ки</w:t>
        <w:softHyphen/>
        <w:t>прей и донник), я дымом последовательно сгоняю ее в самый нижний кор</w:t>
        <w:softHyphen/>
        <w:t>пус с расплодом. Это сделать очень легко, т. к. высота моих корпусов 12 см, и дым из дымаря проникает по всей высоте. Ставлю разделительную решетку, корпуса соби</w:t>
        <w:softHyphen/>
        <w:t>раю в обратном порядке и закрываю улей. Через полчаса, когда пчелы зай</w:t>
        <w:softHyphen/>
        <w:t>мут свои привычные мес</w:t>
        <w:softHyphen/>
        <w:t>та, вынимаю нижний с маткой, ставлю на пустой корпус с фанерным дном, во избежание потери мо</w:t>
        <w:softHyphen/>
        <w:t>лодых пчел и маток, и по-рамочно начинаю пере</w:t>
        <w:softHyphen/>
        <w:t>становку в другой пустой корпус, который тоже на корпусе с фанерным дном. Вот здесь я осмат</w:t>
        <w:softHyphen/>
        <w:t>риваю рамки очень вни</w:t>
        <w:softHyphen/>
        <w:t>мательно, пока не оты</w:t>
        <w:softHyphen/>
        <w:t>щется матка. Накрываю ее колечком с редкой се</w:t>
        <w:softHyphen/>
        <w:t>точкой из хлопчатобу</w:t>
        <w:softHyphen/>
        <w:t>мажных ниток и миниа</w:t>
        <w:softHyphen/>
        <w:t>тюрными ножницами подрезаю ей крылышко. После этой операции матку и рамки возвращаю на место в том же поряд</w:t>
        <w:softHyphen/>
        <w:t>ке и корпус тоже возвра</w:t>
        <w:softHyphen/>
        <w:t>щаю на место. Произой</w:t>
        <w:softHyphen/>
        <w:t>дет  тихая   смена  матки без ущерба для пчелиной семьи. Таким образом меняю маток на молодых если мне не удалось это сделать в начале июня роевыми маточниками.</w:t>
      </w:r>
    </w:p>
    <w:p>
      <w:pPr>
        <w:pStyle w:val="Normal"/>
        <w:shd w:fill="FFFFFF" w:val="clear"/>
        <w:ind w:firstLine="567"/>
        <w:rPr/>
      </w:pPr>
      <w:r>
        <w:rPr/>
        <w:t>Роевые маточники от</w:t>
        <w:softHyphen/>
        <w:t>бираю на 6-й день после вылета роя  и сразу же подсаживаю в другие семьи, в потолочный леток подушки-конуса. Очень удобно. Семью не беспо</w:t>
        <w:softHyphen/>
        <w:t>кою. В конусе находятся медовые соты и концент</w:t>
        <w:softHyphen/>
        <w:t>рируется тепло всего улья. Проблемы с при</w:t>
        <w:softHyphen/>
        <w:t xml:space="preserve">емом маточников не </w:t>
      </w:r>
      <w:r>
        <w:rPr>
          <w:bCs/>
        </w:rPr>
        <w:t>бы</w:t>
        <w:softHyphen/>
        <w:t xml:space="preserve">вает. </w:t>
      </w:r>
      <w:r>
        <w:rPr/>
        <w:t>Одну или две самые лучшие по медосбору се</w:t>
        <w:softHyphen/>
        <w:t xml:space="preserve">мьи весной тщательно утепляю, кормлю сытой, вощины не подставляю, т е. привожу в роевое </w:t>
      </w:r>
      <w:r>
        <w:rPr>
          <w:bCs/>
        </w:rPr>
        <w:t>со</w:t>
        <w:softHyphen/>
        <w:t xml:space="preserve">стояние, </w:t>
      </w:r>
      <w:r>
        <w:rPr/>
        <w:t>чтобы получить роевые маточники. После выхода роя, так же на 6-й день, несколько маточников помещаю в клеточки Титова и оставляю дозре</w:t>
        <w:softHyphen/>
        <w:t>вать в улье между рамками с расплодом. Один наилучший   внешне маточник, оставляю пчелиной семье. В этом случае я тоже разбираю рамки для осмотра и вырезки маточников. Для формирования отводков просто отбираю корпус с распло</w:t>
        <w:softHyphen/>
        <w:t>дом, даю неплодную матку в искусственном ма</w:t>
        <w:softHyphen/>
        <w:t>точнике (трубочка из во</w:t>
        <w:softHyphen/>
        <w:t>щины с дырочками) и по</w:t>
        <w:softHyphen/>
        <w:t xml:space="preserve">мещаю   </w:t>
      </w:r>
      <w:r>
        <w:rPr>
          <w:iCs/>
        </w:rPr>
        <w:t xml:space="preserve">в </w:t>
      </w:r>
      <w:r>
        <w:rPr/>
        <w:t>специальный контейнер-стояк где-ни</w:t>
        <w:softHyphen/>
        <w:t>будь в 4-5 км от пасеки.</w:t>
      </w:r>
    </w:p>
    <w:p>
      <w:pPr>
        <w:pStyle w:val="Normal"/>
        <w:shd w:fill="FFFFFF" w:val="clear"/>
        <w:ind w:firstLine="567"/>
        <w:rPr/>
      </w:pPr>
      <w:r>
        <w:rPr/>
        <w:t>У меня есть семьи пчел, которые я не разби</w:t>
        <w:softHyphen/>
        <w:t>рал по 2-3 года. Весь ос</w:t>
        <w:softHyphen/>
        <w:t>мотр заключается в на</w:t>
        <w:softHyphen/>
        <w:t>блюдении за летком, ос</w:t>
        <w:softHyphen/>
        <w:t>мотре сетчатого дна, поддона и летков, кото</w:t>
        <w:softHyphen/>
        <w:t>рые находятся на проти</w:t>
        <w:softHyphen/>
        <w:t>воположной стенке кор</w:t>
        <w:softHyphen/>
        <w:t>пуса за задней, съемной стенкой кожуха. Отодви</w:t>
        <w:softHyphen/>
        <w:t>гается задвижка, и я, по</w:t>
        <w:softHyphen/>
        <w:t>светив фонариком, запи</w:t>
        <w:softHyphen/>
        <w:t>сываю: запечатанный мед, соты, где работают пчелы, и рамки, где вощи</w:t>
        <w:softHyphen/>
        <w:t>на еще не отстроена. Вся картина жизни пчел нали</w:t>
        <w:softHyphen/>
        <w:t>цо. Пчел не беспокою. После все закрываю. Весь осмотр продолжал</w:t>
        <w:softHyphen/>
        <w:t>ся две минуты.</w:t>
      </w:r>
    </w:p>
    <w:p>
      <w:pPr>
        <w:pStyle w:val="Normal"/>
        <w:shd w:fill="FFFFFF" w:val="clear"/>
        <w:ind w:firstLine="567"/>
        <w:rPr/>
      </w:pPr>
      <w:r>
        <w:rPr/>
        <w:t>Что такое подушка-ко</w:t>
        <w:softHyphen/>
        <w:t>нус? Это корпус 29,5x29,5x24 см, в кото</w:t>
        <w:softHyphen/>
        <w:t xml:space="preserve">рый помещается конус, </w:t>
        <w:br/>
        <w:t>диаметр основания 27см, диаметр верхушки 2,5см, закрыта резиновой пробкой. Снизу прибива</w:t>
        <w:softHyphen/>
        <w:t xml:space="preserve">ется фанерное дно с </w:t>
      </w:r>
      <w:r>
        <w:rPr>
          <w:bCs/>
        </w:rPr>
        <w:t>от</w:t>
        <w:softHyphen/>
        <w:t xml:space="preserve">верстием </w:t>
      </w:r>
      <w:r>
        <w:rPr/>
        <w:t>диаметром 24 см, на котором изнутри параллельно крепятся реечки-снозы через каж</w:t>
        <w:softHyphen/>
        <w:t>дые 37 мм. Если этого не сделать, то при снятии подушки соты будут поло</w:t>
        <w:softHyphen/>
        <w:t>маны - урон пчелиной се</w:t>
        <w:softHyphen/>
        <w:t>мье. Верх корпуса закры</w:t>
        <w:softHyphen/>
        <w:t>вается фанеркой с отвер</w:t>
        <w:softHyphen/>
        <w:t>стием диаметром 2,5 см. Через это отверстие пче</w:t>
        <w:softHyphen/>
        <w:t>лы получают корм и ма</w:t>
        <w:softHyphen/>
        <w:t>точники для смены маток. Пустоты заполняются пе</w:t>
        <w:softHyphen/>
        <w:t>нопластом. Наружный периметр оклеивается по</w:t>
        <w:softHyphen/>
        <w:t>ролоном для уплотнения и герметизации. Приме</w:t>
        <w:softHyphen/>
        <w:t>няя подушку-конус, я, на</w:t>
        <w:softHyphen/>
        <w:t>конец, в этом году полно</w:t>
        <w:softHyphen/>
        <w:t>стью избавился от комоч</w:t>
        <w:softHyphen/>
        <w:t>ков аскосфероза на сет</w:t>
        <w:softHyphen/>
        <w:t>чатом дне.</w:t>
      </w:r>
    </w:p>
    <w:p>
      <w:pPr>
        <w:pStyle w:val="Normal"/>
        <w:shd w:fill="FFFFFF" w:val="clear"/>
        <w:ind w:firstLine="567"/>
        <w:rPr/>
      </w:pPr>
      <w:r>
        <w:rPr/>
        <w:t>Для изготовления кону</w:t>
        <w:softHyphen/>
        <w:t>са используется распа</w:t>
        <w:softHyphen/>
        <w:t>ренная фанера, вырезан</w:t>
        <w:softHyphen/>
        <w:t>ная по шаблону. Получаем конус с помощью матрицы - куб из бетона и пуансона - конус, выточенный из</w:t>
        <w:br/>
        <w:t>березовой чурки.</w:t>
      </w:r>
    </w:p>
    <w:p>
      <w:pPr>
        <w:pStyle w:val="Normal"/>
        <w:shd w:fill="FFFFFF" w:val="clear"/>
        <w:ind w:firstLine="567"/>
        <w:rPr/>
      </w:pPr>
      <w:r>
        <w:rPr/>
        <w:t>Теперь о разговоре с пчелами. Наблюдая за летком, посчитайте коли</w:t>
        <w:softHyphen/>
        <w:t>чество пчел, прилетаю</w:t>
        <w:softHyphen/>
        <w:t>щих в одну минуту. Затем вы выполняете какую-то работу с ульем, с рамка</w:t>
        <w:softHyphen/>
        <w:t>ми, с пчелами, и по окон</w:t>
        <w:softHyphen/>
        <w:t>чании снова посчитайте пчел, прилетающих в од</w:t>
        <w:softHyphen/>
        <w:t>ну минуту. Разница под</w:t>
        <w:softHyphen/>
        <w:t>счетов укажет вам, на</w:t>
        <w:softHyphen/>
        <w:t>сколько вы навредили пчелам. Посчитайте пчел в это же время на следу</w:t>
        <w:softHyphen/>
        <w:t>ющий день, и станет яс</w:t>
        <w:softHyphen/>
        <w:t>но, к чему привело ваше вмешательство в жизнь пчел. Таким способом найдете ответы на все вопросы, которые у вас возникнут. При сборке медовиков в начале главного взятка работаю исключительно корпусами, но здесь тоже есть некоторые особенно</w:t>
        <w:softHyphen/>
        <w:t>сти. Если второй стояк со</w:t>
        <w:softHyphen/>
        <w:t>брать из корпусов с печат</w:t>
        <w:softHyphen/>
        <w:t>ным расплодом, то все пчелы перебегут в первый стояк к молодой матке, и меда не будет. Обязатель</w:t>
        <w:softHyphen/>
        <w:t>но должны быть заложены маточники, тогда и мед будет.</w:t>
      </w:r>
    </w:p>
    <w:p>
      <w:pPr>
        <w:pStyle w:val="Normal"/>
        <w:shd w:fill="FFFFFF" w:val="clear"/>
        <w:ind w:firstLine="567"/>
        <w:rPr/>
      </w:pPr>
      <w:r>
        <w:rPr/>
        <w:t>Второй момент. Нельзя собирать медовики слиш</w:t>
        <w:softHyphen/>
        <w:t>ком поздно, молодые пче</w:t>
        <w:softHyphen/>
        <w:t>лы выведутся, а цветов уже нет. И самая большая ошибка, когда по недо</w:t>
        <w:softHyphen/>
        <w:t>смотру во второй стояк попадет плодная матка. Получите 2 стояка распло</w:t>
        <w:softHyphen/>
        <w:t>да (вариант двухматочного улья) и совсем немного меда.</w:t>
      </w:r>
    </w:p>
    <w:p>
      <w:pPr>
        <w:pStyle w:val="Normal"/>
        <w:shd w:fill="FFFFFF" w:val="clear"/>
        <w:ind w:firstLine="567"/>
        <w:rPr/>
      </w:pPr>
      <w:r>
        <w:rPr/>
        <w:t>Начинающим пчелово</w:t>
        <w:softHyphen/>
        <w:t>дам я посоветовал бы более упрощенный вариант содержания пчел в моих ульях. Суть его в том, что для расплодного гнезда отводится 6 корпусов, 1 корпус с вощиной снизу всегда и корпус-магазин над расплодным гнездом, но под конус-подушкой. А чтобы матка не засевала рамки яйцами, нужно в корпус помещать не 8 ра</w:t>
        <w:softHyphen/>
        <w:t>мок, а 7. И вся работа за</w:t>
        <w:softHyphen/>
        <w:t>ключается в том, чтобы вовремя менять этот кор</w:t>
        <w:softHyphen/>
        <w:t>пус-магазин. Отодвинул задвижку с летка в задней стенке, и, если мед запе</w:t>
        <w:softHyphen/>
        <w:t>чатан - пора снимать кор</w:t>
        <w:softHyphen/>
        <w:t>пус с медом. На его место ставится новый магазин с сушью или вощиной. Эта процедура при навыке за</w:t>
        <w:softHyphen/>
        <w:t>нимает не более 10 минут на семью. Главное - не трогаешь расплодное гнездо. Пчелы в медовом корпусе легко сгоняются дымом дымаря в нижесто</w:t>
        <w:softHyphen/>
        <w:t>ящий корпус.</w:t>
      </w:r>
    </w:p>
    <w:p>
      <w:pPr>
        <w:pStyle w:val="Normal"/>
        <w:shd w:fill="FFFFFF" w:val="clear"/>
        <w:ind w:firstLine="567"/>
        <w:rPr/>
      </w:pPr>
      <w:r>
        <w:rPr/>
        <w:t>И последнее напутст</w:t>
        <w:softHyphen/>
        <w:t>вие начинающим: чтобы пчелы были здоровы (для этого и задуман мой улей), в первую очередь начина</w:t>
        <w:softHyphen/>
        <w:t>ющие должны научиться выводить маток. Их нужно менять ежегодно. Тезис о том, что наилуч</w:t>
        <w:softHyphen/>
        <w:t>шей яйцекладки матки до</w:t>
        <w:softHyphen/>
        <w:t>стигают на второй год, требует пересмотра. Мне в этом году пчеловод из Вологодской области Ва</w:t>
        <w:softHyphen/>
        <w:t>силий Давыдов привез и подарил неплодную воло</w:t>
        <w:softHyphen/>
        <w:t>годскую матку. Спарилась она с местными трутнями, и через 2 недели я уже имел в медовике 6 корпу</w:t>
        <w:softHyphen/>
        <w:t>сов расплода, т. е, 12 дадановских рамок. Вот вам и дозревание молодой матки. Чтобы возродить наше пчеловодство, маток нужно привозить не из Красной Поляны, а из Во</w:t>
        <w:softHyphen/>
        <w:t>логодской, Кировской и Пермской областей.</w:t>
      </w:r>
    </w:p>
    <w:p>
      <w:pPr>
        <w:pStyle w:val="Normal"/>
        <w:shd w:fill="FFFFFF" w:val="clear"/>
        <w:ind w:firstLine="567"/>
        <w:rPr/>
      </w:pPr>
      <w:r>
        <w:rPr/>
        <w:t>Вологодские пчелы на</w:t>
        <w:softHyphen/>
        <w:t>чинают работать на час раньше местных, в дожд</w:t>
        <w:softHyphen/>
        <w:t>ливую, пасмурную погоду несут обножку, и обножка у них более крупная, а в сентябре  пчелы-разведчицы летают при более низкой температуре. Вот где резервы нашего пче</w:t>
        <w:softHyphen/>
        <w:t>ловодства!</w:t>
      </w:r>
    </w:p>
    <w:p>
      <w:pPr>
        <w:pStyle w:val="Normal"/>
        <w:shd w:fill="FFFFFF" w:val="clear"/>
        <w:ind w:firstLine="567"/>
        <w:rPr/>
      </w:pPr>
      <w:r>
        <w:rPr/>
        <w:t>Правда, я не испортил пчел стандартной вощи</w:t>
        <w:softHyphen/>
        <w:t>ной. Рамки были навоще</w:t>
        <w:softHyphen/>
        <w:t>ны полосками, и пчелы строили ячейки необходи</w:t>
        <w:softHyphen/>
        <w:t>мых им размеров, как в дупле. Вот почему и энер</w:t>
        <w:softHyphen/>
        <w:t>гия работы у них, как у пчел из дупла. Если бы хоть раз теоретики посмо</w:t>
        <w:softHyphen/>
        <w:t>трели, как работают дикие пчелы, у них отпала .бы охота рассуждать о пре</w:t>
        <w:softHyphen/>
        <w:t xml:space="preserve">имуществах </w:t>
      </w:r>
      <w:r>
        <w:rPr>
          <w:bCs/>
        </w:rPr>
        <w:t xml:space="preserve">и </w:t>
      </w:r>
      <w:r>
        <w:rPr/>
        <w:t>недостатках живого дупла. С фактами живой природы много не поспоришь.</w:t>
      </w:r>
    </w:p>
    <w:p>
      <w:pPr>
        <w:pStyle w:val="Normal"/>
        <w:ind w:firstLine="567"/>
        <w:rPr/>
      </w:pPr>
      <w:r>
        <w:rPr/>
        <w:t>И последнее для начи</w:t>
        <w:softHyphen/>
        <w:t>нающих: пчелам нужно просторное гнездо с лет</w:t>
        <w:softHyphen/>
        <w:t>ком напротив расплода. Не помещайте рои в 2-3 корпуса, помещайте их сразу в 8 корпусов вощи</w:t>
        <w:softHyphen/>
        <w:t>ны, и можете не загляды</w:t>
        <w:softHyphen/>
        <w:t>вать в течение даже 2 лет. На зимовку оставляйте корпус с медом. В сочета</w:t>
        <w:softHyphen/>
        <w:t>нии с конусом вполне до</w:t>
        <w:softHyphen/>
        <w:t>статочно. А если корпус с 7 рамками, то зимой мат</w:t>
        <w:softHyphen/>
        <w:t>ка хоть не начнет яйце</w:t>
        <w:softHyphen/>
        <w:t>кладку раньше времени. Удачи вам!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8:45:00Z</dcterms:created>
  <dc:creator>Voka</dc:creator>
  <dc:description/>
  <cp:keywords/>
  <dc:language>en-US</dc:language>
  <cp:lastModifiedBy>Voka</cp:lastModifiedBy>
  <dcterms:modified xsi:type="dcterms:W3CDTF">2008-04-15T09:55:00Z</dcterms:modified>
  <cp:revision>4</cp:revision>
  <dc:subject/>
  <dc:title>ПР №11 2003г</dc:title>
</cp:coreProperties>
</file>